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3.2.1 DESCRIPCION ESCENARIO TENDENCIAL ESPACIAL FUNCIOANL Y URBA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ubsistema espacial-funcional, básicamente las variables relacionadas con servicios públicos, viviendas, l desarrollo urbano (normatividad) y la ubicación en el sistema urbano-regional, ratifican esa evaluación vulnerable a los grupos de población, la deficiente institucionalidad que refleja la baja calidad de vida en el Municip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de particular interés, la situación en materia de vivienda, donde el crecimiento de la inversión en construcción se ha realizado sin disponibilidad de servicio públicos, y con una tipología de vivienda incongruente en el contexto urbano territorial y cultural.  Estos factores inciden en un incremento sostenido del déficit de vivienda y en el proceso de crecimiento de la vivienda informal en zonas de alto riesgo.  Esta tendencia viene siendo afirmada por la coincidencia de causas:</w:t>
      </w:r>
    </w:p>
    <w:p>
      <w:pPr>
        <w:pStyle w:val="Normal"/>
        <w:jc w:val="both"/>
        <w:rPr>
          <w:rFonts w:ascii="Arial" w:hAnsi="Arial" w:cs="Arial"/>
          <w:sz w:val="24"/>
          <w:lang w:val="es-ES_tradnl"/>
        </w:rPr>
      </w:pPr>
      <w:r>
        <w:rPr>
          <w:rFonts w:cs="Arial" w:ascii="Arial" w:hAnsi="Arial"/>
          <w:sz w:val="24"/>
          <w:lang w:val="es-ES_tradnl"/>
        </w:rPr>
      </w:r>
    </w:p>
    <w:p>
      <w:pPr>
        <w:pStyle w:val="TextBody"/>
        <w:rPr/>
      </w:pPr>
      <w:r>
        <w:rPr/>
        <w:t>- Por un lado el “cordón umbilical” que une a turbaco con Cartagena, la ausencia de tierra disponible en el distrito para proyectos; Ha ocasionado que muchos inversionistas fijen sus ojos en el territorio de turbaco, adelantando proyectos  de vivienda  con los “ condicionantes ya resaltados”, posibilitando para ellos un alto margen de rentabilidad en el corto plazo y un firme problema de servicios públicos, ingresos y calidad de vida para los turbaqueros;  Como resultado de violar cualquier disponibilidad legal urbana existente.  Todo esto bajo la permisividad  de Planeación Municipal, la administración  central e incluso organismos d control como Planeación y Cardique.</w:t>
      </w:r>
    </w:p>
    <w:p>
      <w:pPr>
        <w:pStyle w:val="Normal"/>
        <w:jc w:val="both"/>
        <w:rPr>
          <w:rFonts w:ascii="Arial" w:hAnsi="Arial" w:cs="Arial"/>
          <w:sz w:val="24"/>
          <w:lang w:val="es-ES_tradnl"/>
        </w:rPr>
      </w:pPr>
      <w:r>
        <w:rPr>
          <w:rFonts w:cs="Arial" w:ascii="Arial" w:hAnsi="Arial"/>
          <w:sz w:val="24"/>
          <w:lang w:val="es-ES_tradnl"/>
        </w:rPr>
      </w:r>
    </w:p>
    <w:p>
      <w:pPr>
        <w:pStyle w:val="Normal"/>
        <w:tabs>
          <w:tab w:val="clear" w:pos="708"/>
          <w:tab w:val="left" w:pos="2694" w:leader="none"/>
        </w:tabs>
        <w:jc w:val="both"/>
        <w:rPr>
          <w:rFonts w:ascii="Arial" w:hAnsi="Arial" w:cs="Arial"/>
          <w:sz w:val="24"/>
          <w:lang w:val="es-ES_tradnl"/>
        </w:rPr>
      </w:pPr>
      <w:r>
        <w:rPr>
          <w:rFonts w:cs="Arial" w:ascii="Arial" w:hAnsi="Arial"/>
          <w:sz w:val="24"/>
          <w:lang w:val="es-ES_tradnl"/>
        </w:rPr>
        <w:t>- El otro factor es la debilidad institucional, evidenciada en  ausencia de mecanismos de control urbano, reglamentación de usos del suelo.  En este aspecto se trae a colación como el código urbano vigente, es una “colchita de retazos” imposible de aplicar ante la adopción de normas urbanas ajenas a la cultura ciudadana, a la informalidad existente en el otorgamiento de licencia de construcción y en ultimas a la corrupción administrati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escenario se refleja en la construcción de urbanizaciones de estrato uno en áreas pertenecientes al estrato 4 (como Plan Parejo Country) así como el otorgamiento en zonas de humedales (caso el ají), y al crecimiento de la vivienda informal en zonas de alto riesgo ya mencionados.</w:t>
      </w:r>
    </w:p>
    <w:p>
      <w:pPr>
        <w:pStyle w:val="Normal"/>
        <w:jc w:val="both"/>
        <w:rPr>
          <w:rFonts w:ascii="Arial" w:hAnsi="Arial" w:cs="Arial"/>
          <w:sz w:val="24"/>
          <w:lang w:val="es-ES_tradnl"/>
        </w:rPr>
      </w:pPr>
      <w:r>
        <w:rPr>
          <w:rFonts w:cs="Arial" w:ascii="Arial" w:hAnsi="Arial"/>
          <w:sz w:val="24"/>
          <w:lang w:val="es-ES_tradnl"/>
        </w:rPr>
        <w:t>En materia de servicios públicos el panorama es de incertidumbre, con  una perspectiva de incrementar su baja calidad de servicios, una precariedad institucional, alrededor de una absoluta ausencia de participación ciudada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restación del servicio infraestructura en saneamiento básico (agua, alcantarillado, reciclaje de basuras) tiene a convertirse en un problema sanitario de grandes proporciones ante la deficiente cobertura y nula calidad en el servicio prestado.  En efecto el agua potable no cobija más del 40% de la población ( aproximadamente 3.800 viviendas), el alcantarillado (no existe), además de existir limitantes técnicos y de suelos para su implementación.  Igual acontece con el servicio de recolección de basura.</w:t>
      </w:r>
    </w:p>
    <w:p>
      <w:pPr>
        <w:pStyle w:val="Normal"/>
        <w:jc w:val="both"/>
        <w:rPr>
          <w:rFonts w:ascii="Arial" w:hAnsi="Arial" w:cs="Arial"/>
          <w:sz w:val="24"/>
          <w:lang w:val="es-ES_tradnl"/>
        </w:rPr>
      </w:pPr>
      <w:r>
        <w:rPr>
          <w:rFonts w:cs="Arial" w:ascii="Arial" w:hAnsi="Arial"/>
          <w:sz w:val="24"/>
          <w:lang w:val="es-ES_tradnl"/>
        </w:rPr>
        <w:t>En materia de infraestructura eléctrica, a pesar de su reciente privatización la calidad de servicio es mediocre, ante la constante interrupción (3- 4 por día) y la falta de un proyecto que garantice la sostenibilidad en el mediano plazo.  (Actualmente  de 10Mg,  existen 9.5 de consumo) esto afectará el crecimiento y expansión de la actividad productiva (consumo, servicio, industria). El alumbrado público, además de su baja cobertura (40%), y deficiente calidad, hacia el futuro es de gran riesgo que al momento de entregarlo en concesión; el operador no cuente con la infraestructura técnica- operativa, que garantice la confiabilidad del servic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de resaltar como los servicios de gas natural y telefonía, hacia el futuro tienen garantizado su adecuada prestación, expansión como factor de apoyo al desarrollo productivo- económico al Municipio.</w:t>
      </w:r>
    </w:p>
    <w:p>
      <w:pPr>
        <w:pStyle w:val="Normal"/>
        <w:jc w:val="both"/>
        <w:rPr>
          <w:rFonts w:ascii="Arial" w:hAnsi="Arial" w:cs="Arial"/>
          <w:sz w:val="24"/>
          <w:lang w:val="es-ES_tradnl"/>
        </w:rPr>
      </w:pPr>
      <w:r>
        <w:rPr>
          <w:rFonts w:cs="Arial" w:ascii="Arial" w:hAnsi="Arial"/>
          <w:sz w:val="24"/>
          <w:lang w:val="es-ES_tradnl"/>
        </w:rPr>
        <w:t>Una vez mas la baja capacidad institucional del Municipio en el área de servicios públicos, fundamentalmente la implementación de la ley 142 (servicios públicos domiciliarios)de 1994 y demás normas complementarias, atentan contra la viabilidad, en su prestación a modo de ejemp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En el área de saneamiento básico (no obstante la firma de un convenio en 1999 con el ministerio de desarrollo), es claro como la empresa de acueducto y recolección de basura violan todas las disposiciones legales, técnicas, administrativas vigentes, de allí el pésimo mediocre servicio que ten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La carencia del fondo de redistribución y solidaridad para el manejo de subsidios a los estratos I II y III, en correspondencia con las empresas prestadoras de servicios, hacia el futuro van a lesionar las exiguas finanzas municip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La débil e inexistente participación de los usuarios de servicios públicos ( a pesar de haberse constituido la vocalía de control de servicios públicos), se convierte en una posible “explosión social”, ante el proceso de liberación de tarifas, en servicios como energía eléctrica, gas, teléfono entre otros; Afectando los ingresos de la familia cuya reducción es notoria  ante la desaceleración económica que sufre el país desde 1997.</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Finalmente aquí se denota el  nulo protagonismo de dependencia como planeación municipal, llamado a ser el ente rector, de la política municipal de servicios públicos domiciliarios en todo su contex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rticulación del municipio, en el sistema urbano- regional como ente territorial que cumple una función dentro del entorno sub- regional, es débil, deficiente y no responde a la realidad que se ha ido configurando de “turbaco, municipios satélites de servicios complementarios a Cartagena”.  En este aspecto la propuesta eje del POT, es la de posicionar al municipio en los próximos 10 años como un “ centro satélite de servicios”, dentro del sistema de región nodal o funcional, existente en la región carib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ubsistema político – administrativo, permite  revalidar nuestra apreciación sobre la baja gobernabilidad y precaria institucionalidad de Turbaco, constituyéndose en una amenaza seria para apuntalar su desarrollo social y económico (dirigido a sus “ciudadanos”), con base a las potencialidades del territorio y su ubicación en el entorno regional.  Este escenario resulta de factores como:</w:t>
      </w:r>
    </w:p>
    <w:p>
      <w:pPr>
        <w:pStyle w:val="Normal"/>
        <w:jc w:val="both"/>
        <w:rPr>
          <w:rFonts w:ascii="Arial" w:hAnsi="Arial" w:cs="Arial"/>
          <w:sz w:val="24"/>
          <w:lang w:val="es-ES_tradnl"/>
        </w:rPr>
      </w:pPr>
      <w:r>
        <w:rPr>
          <w:rFonts w:cs="Arial" w:ascii="Arial" w:hAnsi="Arial"/>
          <w:sz w:val="24"/>
          <w:lang w:val="es-ES_tradnl"/>
        </w:rPr>
        <w:t>- Una infraestructura administrativa (no obstante la reciente  “reestructuración”), en donde el criterio de gerencia (gestión) pública, planeación integral, eficiencia, eficacia y evaluación (rendimiento de cuentas), son desconocidos por parte del equipo de gobierno.  Complementario a ello, el recurso humano adolece de una formación a académica y experiencia que le permite dar respuesta a la demanda de la ciudadanía; adicionalmente se  carece de instrumentos y equipamiento que apoya el funcionamiento, ejemplo de ello, los procesos de sistematización e informática, uso de los espacios funcionales, así como permanente capacitación y actualización en políticas públicas y manejo de técnicas y herramientas de Gobier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Acunado a lo anterior, la adjudicación de las crisis financiera y fiscal originando por causas como: por un lado la pésima  gestión de la hacienda municipal, en cuanto al manejo de los recursos.  En efecto la ejecución de ingresos a duras penas alcanza el 40%, mientras los egresos llegan a más del 90%, esto se evidencia en que actualmente se deben 6 meses de salario a los empleados, y al  crecimiento de las deudas (proveedores y acreedores de administraciones anteriores).  Por otra parte las crisis económicas que atraviesa el País desde 1998, limita  ostensiblemente  el margen de maniobra de la administración en últimas la baja calidad  de la gestión financiera “amerita un cambio sustancial y profundo en aras de recuperar la sostenibilidad” del municip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Hasta 1998, prevaleció una propuesta en términos de la administración Municipal de combatir la corrupción y el clientelismo  enquistado en la cultura de administración al municipio, así mismo lo de acercar a la ciudadanía a la gestión municipal (propiciar el sentido de pertenencia”);  Lamentablemente la baja gobernabilidad y toma de decisiones del ejecutivo ante los grupos políticos representados en el consejo municipal ha implicado un “retroceso y reversa”, en esos propósitos de ir logrando mas concepción básica y aplicación de los principios democráticos del buen gobierno.</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ectPr>
      <w:headerReference w:type="default" r:id="rId2"/>
      <w:footerReference w:type="default" r:id="rId3"/>
      <w:type w:val="nextPage"/>
      <w:pgSz w:w="12240" w:h="15840"/>
      <w:pgMar w:left="1701" w:right="1701" w:gutter="0" w:header="720" w:top="1701" w:footer="1134" w:bottom="170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ES_tradnl"/>
      </w:rPr>
    </w:pPr>
    <w:r>
      <w:rPr>
        <w:rFonts w:cs="Tahoma" w:ascii="Tahoma" w:hAnsi="Tahoma"/>
        <w:b/>
        <w:sz w:val="22"/>
        <w:lang w:val="es-ES_tradnl"/>
      </w:rPr>
      <mc:AlternateContent>
        <mc:Choice Requires="wps">
          <w:drawing>
            <wp:anchor behindDoc="1" distT="0" distB="0" distL="114935" distR="114935" simplePos="0" locked="0" layoutInCell="0" allowOverlap="1" relativeHeight="13">
              <wp:simplePos x="0" y="0"/>
              <wp:positionH relativeFrom="column">
                <wp:posOffset>108585</wp:posOffset>
              </wp:positionH>
              <wp:positionV relativeFrom="paragraph">
                <wp:posOffset>127635</wp:posOffset>
              </wp:positionV>
              <wp:extent cx="5120640" cy="0"/>
              <wp:effectExtent l="0" t="9525" r="0" b="9525"/>
              <wp:wrapNone/>
              <wp:docPr id="2"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0.05pt" to="411.7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 DOCUMENTO TECNICO SOPORTE</w:t>
    </w:r>
  </w:p>
  <w:p>
    <w:pPr>
      <w:pStyle w:val="Footer"/>
      <w:jc w:val="center"/>
      <w:rPr>
        <w:rFonts w:ascii="Tahoma" w:hAnsi="Tahoma" w:cs="Tahoma"/>
        <w:b/>
        <w:b/>
        <w:sz w:val="22"/>
        <w:lang w:val="es-ES_tradnl"/>
      </w:rPr>
    </w:pPr>
    <w:r>
      <w:rPr>
        <w:rFonts w:cs="Tahoma" w:ascii="Tahoma" w:hAnsi="Tahoma"/>
        <w:b/>
        <w:sz w:val="22"/>
        <w:lang w:val="es-ES_tradnl"/>
      </w:rPr>
      <w:t>FASE DE PROSPECCIÓN CAPITULO III ESCENARIO TENDEN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9">
              <wp:simplePos x="0" y="0"/>
              <wp:positionH relativeFrom="column">
                <wp:posOffset>200025</wp:posOffset>
              </wp:positionH>
              <wp:positionV relativeFrom="paragraph">
                <wp:posOffset>203835</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6.05pt" to="433.3pt,16.0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Í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8:18:00Z</dcterms:created>
  <dc:creator>OK</dc:creator>
  <dc:description/>
  <dc:language>en-US</dc:language>
  <cp:lastModifiedBy>OK</cp:lastModifiedBy>
  <cp:lastPrinted>2000-07-11T13:26:00Z</cp:lastPrinted>
  <dcterms:modified xsi:type="dcterms:W3CDTF">2000-07-11T18:29:00Z</dcterms:modified>
  <cp:revision>3</cp:revision>
  <dc:subject/>
  <dc:title>3</dc:title>
</cp:coreProperties>
</file>